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3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wózek inwalidzki: 5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ózek z kołami bezdęt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Tapicerka ortopedyczna – siedzisko i oparcie tapicerowane na podstawie drewni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Odchylane i ściągane podnóż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Wytrzymałość ramy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ózek o wzmocnionej konstrukcji na podwójnym krzyża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0:17:00Z</dcterms:created>
  <dc:creator>Szpital Szamotuły</dc:creator>
  <dc:description/>
  <cp:keywords/>
  <dc:language>en-US</dc:language>
  <cp:lastModifiedBy>Szpital Szamotuły</cp:lastModifiedBy>
  <dcterms:modified xsi:type="dcterms:W3CDTF">2025-11-27T20:20:00Z</dcterms:modified>
  <cp:revision>5</cp:revision>
  <dc:subject/>
  <dc:title/>
</cp:coreProperties>
</file>